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color w:val="FFFFFF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46227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57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9pt;width:430.0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b/>
          <w:color w:val="FFFFFF"/>
          <w:sz w:val="40"/>
          <w:szCs w:val="40"/>
        </w:rPr>
        <w:t>Landforms and Climate Test Review</w:t>
      </w:r>
    </w:p>
    <w:p>
      <w:pPr>
        <w:pStyle w:val="Normal"/>
        <w:rPr>
          <w:rFonts w:ascii="Palatino Linotype" w:hAnsi="Palatino Linotype" w:cs="Palatino Linotype"/>
          <w:b/>
          <w:b/>
          <w:color w:val="FFFFFF"/>
          <w:sz w:val="40"/>
          <w:szCs w:val="40"/>
        </w:rPr>
      </w:pPr>
      <w:r>
        <w:rPr>
          <w:rFonts w:cs="Palatino Linotype" w:ascii="Palatino Linotype" w:hAnsi="Palatino Linotype"/>
          <w:b/>
          <w:color w:val="FFFFFF"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color w:val="FFFFFF"/>
        </w:rPr>
      </w:pPr>
      <w:r>
        <w:rPr>
          <w:rFonts w:cs="Palatino Linotype" w:ascii="Palatino Linotype" w:hAnsi="Palatino Linotype"/>
          <w:color w:val="FFFF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ndform Regions of Canad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Nam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Significant characteristics of each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Which landform region do we live i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fference between climate and weath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mate regions in Canad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Na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Where they are located on a map</w:t>
      </w:r>
    </w:p>
    <w:p>
      <w:pPr>
        <w:pStyle w:val="Normal"/>
        <w:rPr/>
      </w:pPr>
      <w:r>
        <w:rPr>
          <w:rFonts w:cs="Arial" w:ascii="Arial" w:hAnsi="Arial"/>
        </w:rPr>
        <w:tab/>
        <w:t>- Which climate region do we live in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cipita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fferent types of precipitation (relief, cyclonic, convection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ere do they occur in Canada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6 factors that affect climate and wea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 – Latitud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 Sun r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 – Ocean Curr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names (North Atlantic Drift, Labrador, Alaska curr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moderating eff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– Wind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 Prevailing winds (names and direc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How prevailing winds are created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 Difference between low pressure and high pressur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oriolis effect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- Jetstre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 – Elev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What happens to the temperature as you go up in elev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 – Reli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How does this affect precipit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 – Nearness (proximity) to water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- moderating effect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limate Graph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How to make one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What colours are used to represent temperature, precipitation, and growing season, etc.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ir mass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classifications (moisture, temperatur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w does climate affect us in Canada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Be able to calculate changes in temperature of a rising air mass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8:28:00Z</dcterms:created>
  <dc:creator>OCDSB User</dc:creator>
  <dc:description/>
  <cp:keywords/>
  <dc:language>en-US</dc:language>
  <cp:lastModifiedBy>Customer</cp:lastModifiedBy>
  <dcterms:modified xsi:type="dcterms:W3CDTF">2010-02-25T20:24:00Z</dcterms:modified>
  <cp:revision>7</cp:revision>
  <dc:subject/>
  <dc:title>Climate Quiz Review</dc:title>
</cp:coreProperties>
</file>